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rStyle w:val="StrongEmphasis"/>
        </w:rPr>
        <w:t>Group B: Online planning</w:t>
      </w:r>
      <w:r>
        <w:rPr/>
        <w:br/>
        <w:br/>
      </w:r>
      <w:r>
        <w:rPr>
          <w:rStyle w:val="StrongEmphasis"/>
        </w:rPr>
        <w:t xml:space="preserve">Instruction: Based on the activity in the previous class, please provide your feedback. You may answer the questions in Bahasa Melayu or English language. </w:t>
      </w:r>
      <w:r>
        <w:rPr/>
        <w:br/>
        <w:br/>
        <w:t>1. Did you plan ahead what you would write? In what way?</w:t>
        <w:br/>
      </w:r>
      <w:r>
        <w:rPr>
          <w:lang w:val="es-ES"/>
        </w:rPr>
        <w:t>(Adakah anda merancang atau merangka karangan anda sebelum mula menulis? Bagaimana atau dengan cara apa?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Tidak. Saya hanya menulis perkara yang terlintas difikiran. Idea hanya akan datang apabila tangan bergerak untuk melakukan kerja.</w:t>
      </w:r>
    </w:p>
    <w:p>
      <w:pPr>
        <w:pStyle w:val="Normal"/>
        <w:rPr/>
      </w:pPr>
      <w:r>
        <w:rPr>
          <w:lang w:val="es-ES"/>
        </w:rPr>
        <w:br/>
        <w:br/>
      </w:r>
      <w:r>
        <w:rPr/>
        <w:t>2. Did you review/monitor what you had written? Why or why not?</w:t>
        <w:br/>
        <w:t>(Adakah anda meninjau semula penulisan anda? Jika ya, kenapa? Jika tidak, kenapa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dak. Kerana ianya adalah tidak seronok untuk dilakukan.</w:t>
        <w:br/>
      </w:r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ab/>
        <w:br/>
        <w:t>3. What did you enjoy about the wiki task? What would you do differently?</w:t>
        <w:br/>
        <w:t>(Adakah anda berasa senang dengan tugasan penulisan dalam wiki? Apakah kemungkinan perbezaan yang anda mungkin lakukan jika diberi peluang menjalankan tugasan penulisan dalam wiki di lain ma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Ya. Kerana penggunaan teknologi adalah lebih baik. Dan akan lebih mudah untuk mendapat idea apabila melakukan kerj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3:56:00Z</dcterms:created>
  <dc:creator>lecturer</dc:creator>
  <dc:description/>
  <cp:keywords/>
  <dc:language>en-US</dc:language>
  <cp:lastModifiedBy>Student</cp:lastModifiedBy>
  <dcterms:modified xsi:type="dcterms:W3CDTF">2011-03-31T03:56:00Z</dcterms:modified>
  <cp:revision>2</cp:revision>
  <dc:subject/>
  <dc:title>Group B: Online planning</dc:title>
</cp:coreProperties>
</file>